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0.3pt;width:505.2pt;height:80.2pt;mso-wrap-style:none;v-text-anchor:middle;mso-position-vertical:top" type="_x0000_t136">
            <v:path textpathok="t"/>
            <v:textpath on="t" fitshape="t" string="ТУРИСТСКИЙ МАРШРУТ №3  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340"/>
        <w:jc w:val="center"/>
        <w:rPr>
          <w:b/>
          <w:b/>
          <w:sz w:val="44"/>
          <w:szCs w:val="44"/>
        </w:rPr>
      </w:pPr>
      <w:bookmarkStart w:id="0" w:name="bookmark2"/>
      <w:r>
        <w:rPr>
          <w:b/>
          <w:sz w:val="44"/>
          <w:szCs w:val="44"/>
        </w:rPr>
        <w:t>БУЙНАКСК — ЭРПЕЛИ — ГИМРЫ — УНЦУКУЛЬ — ЧИРКАТА — САГРИНСКИЙ мост — БОТЛИХ — ВЕДЕНО —</w:t>
      </w:r>
      <w:bookmarkStart w:id="1" w:name="bookmark3"/>
      <w:bookmarkEnd w:id="0"/>
      <w:r>
        <w:rPr>
          <w:b/>
          <w:sz w:val="44"/>
          <w:szCs w:val="44"/>
        </w:rPr>
        <w:t xml:space="preserve"> ГРОЗНЫЙ</w:t>
      </w:r>
      <w:bookmarkEnd w:id="1"/>
    </w:p>
    <w:p>
      <w:pPr>
        <w:pStyle w:val="31"/>
        <w:shd w:fill="auto" w:val="clear"/>
        <w:spacing w:lineRule="auto" w:line="240" w:before="0" w:after="0"/>
        <w:ind w:firstLine="3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939790" cy="395795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lineRule="auto" w:line="240" w:before="0" w:after="0"/>
        <w:ind w:firstLine="3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shd w:fill="auto" w:val="clear"/>
        <w:spacing w:lineRule="auto" w:line="360" w:before="0" w:after="0"/>
        <w:ind w:firstLine="3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йнакск — Эрпели (основная маршрутная дорога) — 14 км, Эрпели — Гимры – 18,5 км, Гимры – Унцукуль – 13 км, Унцукуль — Чирката — 21 км, Чирката – Сагринский мост – 9 км, Сагринский мост – Ботлих – 41 км, Ботлих – перевал Харамя — 37 км, перевал Харамя — Ведено — 21 км, Ведено — Грозны» — 58 км.</w:t>
      </w:r>
    </w:p>
    <w:p>
      <w:pPr>
        <w:pStyle w:val="21"/>
        <w:shd w:fill="auto" w:val="clear"/>
        <w:spacing w:lineRule="auto" w:line="360" w:before="0" w:after="0"/>
        <w:ind w:firstLine="3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360"/>
        <w:ind w:firstLine="3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яженность маршрута 232,5 км.</w:t>
      </w:r>
    </w:p>
    <w:p>
      <w:pPr>
        <w:pStyle w:val="1"/>
        <w:shd w:fill="auto" w:val="clear"/>
        <w:spacing w:lineRule="auto" w:line="360"/>
        <w:ind w:firstLine="3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360"/>
        <w:ind w:firstLine="3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1325" cy="270319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4" t="18445" r="34259" b="5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Город Буйнакск расположен в центре одноименной межгорной, котловины, ограниченной с северо-востока Нарат-Тюбинским хреб</w:t>
        <w:softHyphen/>
        <w:t>том, с юго-востока горами Мискин-баш и Заузин-баш, с юга и юго- запада Гимринским хребтом и его отрогами и с северо-запада — Чимаульским хребтом.</w:t>
      </w:r>
    </w:p>
    <w:p>
      <w:pPr>
        <w:pStyle w:val="1"/>
        <w:shd w:fill="auto" w:val="clear"/>
        <w:spacing w:lineRule="auto" w:line="360"/>
        <w:ind w:firstLine="280"/>
        <w:jc w:val="both"/>
        <w:rPr/>
      </w:pPr>
      <w:r>
        <w:rPr>
          <w:sz w:val="28"/>
          <w:szCs w:val="28"/>
        </w:rPr>
        <w:t>Дорога Буйнакск — Эрпели проходит по живописной равнинной, слабо всхолмленной местности, где пашни чередуются с пастбищными полями, заросшими местами кустарником и лесом.</w:t>
      </w:r>
    </w:p>
    <w:p>
      <w:pPr>
        <w:pStyle w:val="1"/>
        <w:shd w:fill="auto" w:val="clear"/>
        <w:spacing w:lineRule="auto" w:line="360"/>
        <w:ind w:firstLine="280"/>
        <w:jc w:val="both"/>
        <w:rPr/>
      </w:pPr>
      <w:r>
        <w:rPr>
          <w:rStyle w:val="Style16"/>
          <w:sz w:val="28"/>
          <w:szCs w:val="28"/>
        </w:rPr>
        <w:t xml:space="preserve">Эрпели </w:t>
      </w:r>
      <w:r>
        <w:rPr>
          <w:sz w:val="28"/>
          <w:szCs w:val="28"/>
        </w:rPr>
        <w:t>— кумыкское селение, здесь совхоз «Эрпелинский». Расположено у подножья северо-восточного склона Гимринского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хреб</w:t>
      </w:r>
      <w:r>
        <w:rPr>
          <w:sz w:val="28"/>
          <w:szCs w:val="28"/>
        </w:rPr>
        <w:t>та. Этот склон, состоит из отложений палеогенового и верхнем елового возраста, и представляет собой уникальный географический</w:t>
        <w:br/>
        <w:t>ландшафт и является весьма влагоемким районом. Поэтому северо-восточный склон Гимринского хребта стал благоприятным районом расположения туристских баз и пионерских лагерей.</w:t>
      </w:r>
    </w:p>
    <w:p>
      <w:pPr>
        <w:pStyle w:val="1"/>
        <w:shd w:fill="auto" w:val="clear"/>
        <w:spacing w:lineRule="auto" w:line="360"/>
        <w:ind w:firstLine="280"/>
        <w:jc w:val="both"/>
        <w:rPr/>
      </w:pPr>
      <w:r>
        <w:rPr>
          <w:rStyle w:val="Style16"/>
          <w:sz w:val="28"/>
          <w:szCs w:val="28"/>
        </w:rPr>
        <w:t>Эрпели — Гимры.</w:t>
      </w:r>
      <w:r>
        <w:rPr>
          <w:sz w:val="28"/>
          <w:szCs w:val="28"/>
        </w:rPr>
        <w:t xml:space="preserve"> От с. Эрпели новая дорога до Ирганайской</w:t>
        <w:br/>
        <w:t>ГЭС проходит сначала с подъемом до устья дорожного туннеля</w:t>
        <w:br/>
        <w:t>(7 км), затем по туннелю, пробитому через Гимринский хребет, далее через южные окрестности с. Гимры и спускается к долине</w:t>
        <w:br/>
        <w:t>р. Аварское Койсу, под с. Унцукуль. Дорожный туннель длиной</w:t>
        <w:br/>
        <w:t>4,5 км представляет собой грандиозное искусственное сооружение,</w:t>
        <w:br/>
        <w:t>которое является крупнейшим из таких объектов на Кавказе. Он</w:t>
        <w:br/>
        <w:t>выходит на юг у подножья юго-западного склона Гимринского</w:t>
      </w:r>
    </w:p>
    <w:p>
      <w:pPr>
        <w:pStyle w:val="1"/>
        <w:shd w:fill="auto" w:val="clear"/>
        <w:spacing w:lineRule="auto" w:line="360"/>
        <w:jc w:val="both"/>
        <w:rPr/>
      </w:pPr>
      <w:r>
        <w:rPr>
          <w:sz w:val="28"/>
          <w:szCs w:val="28"/>
        </w:rPr>
        <w:t>хребта, в 6 км юго-восточнее с. Гимры. Отсюда дорога спускается вдоль Гимринской речки, а затем у с. Гимры поворачивает на юго- запад к р. Аварское Койсу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Новая дорога и туннель пересекают мощные толщи сульфатно- карбонатных и песчано-глинистых отложений юры и мела. Искус</w:t>
        <w:softHyphen/>
        <w:t>ственные обнажения вдоль новой дороги раскрывают свежие раз</w:t>
        <w:softHyphen/>
        <w:t>резы осадочных пород разного литологического состава, разных цветов и оттенков: песчаников и аргиллитов юры и нижнего мела, доломитов, гипсов и ангидритов верхней юры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Здесь участники геологических походов могут изучать вещественный состав горных пород, их текстуры (напластования — пос</w:t>
        <w:softHyphen/>
        <w:t>ледовательное расположение слоев, прослоек, линз), структуры (зернистость, и взаимное расположение зерен)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Новая дорога к Ирганайской ГЭС открывает перспективы выявления промышленных месторождений гипсов и доломитов. Известно наличие в этом районе больших прогнозных запасов, но теперь надо искать здесь участки с благоприятными горно-техническими условиями для разработки, так как они приблизились к ос</w:t>
        <w:softHyphen/>
        <w:t>новным потребителям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6"/>
          <w:sz w:val="28"/>
          <w:szCs w:val="28"/>
        </w:rPr>
        <w:t>Гимры</w:t>
      </w:r>
      <w:r>
        <w:rPr>
          <w:sz w:val="28"/>
          <w:szCs w:val="28"/>
        </w:rPr>
        <w:t xml:space="preserve"> — родина имама Шамиля, возглавлявшего в XIX в. антифеодальную, антиколониальную освободительную борьбу горцев Дагестана и Чечни против царского самодержавия. Расположено на правом берегу р. Аварское Койсу, на небольшом водоразделе балок (речек), берущих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</w:rPr>
        <w:t>свое начало: одна на Гимринском хребте, я другая на горе Наки-Меэр. Село славится знаменитыми сахарис</w:t>
        <w:softHyphen/>
        <w:t>тыми грушами, хурмой, самым сладким в Дагестане виноградом. Здесь находится большая галерея крытых холодных ванн, где в прошлом справлялись религиозные обряды, а ныне это место лет</w:t>
        <w:softHyphen/>
        <w:t>него купания и отдыха молодежи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6"/>
          <w:sz w:val="28"/>
          <w:szCs w:val="28"/>
        </w:rPr>
        <w:t>Гимры — Унцукуль.</w:t>
      </w:r>
      <w:r>
        <w:rPr>
          <w:sz w:val="28"/>
          <w:szCs w:val="28"/>
        </w:rPr>
        <w:t xml:space="preserve"> По этому маршруту можно ехать по новой дороге или по старой через железный мост и по висячим над рекой «балконам», прорезанным на скале в виде полутуннелей. Обе до</w:t>
        <w:softHyphen/>
        <w:t>роги сходятся в садах под Унцукулем, и далее дорога выходит на широкий конус выноса бокового (левого) притока р. Аварское Койсу. Отсюда (4 км) можно совершить экскурсию на Ирганай- скую ГЭС (см. описание маршрута № 9),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т консервного завода начинается подъем (3 км) к с. Унцу</w:t>
        <w:softHyphen/>
        <w:t>куль. В начале подъема расположены замечательные памятники лрироды — столбообразные останцы выветривания. Они состоят из сцементированного щебня и глыб известняков, представляющих брекчию древнего оползня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6"/>
          <w:sz w:val="28"/>
          <w:szCs w:val="28"/>
        </w:rPr>
        <w:t xml:space="preserve">Унцукуль </w:t>
      </w:r>
      <w:r>
        <w:rPr>
          <w:sz w:val="28"/>
          <w:szCs w:val="28"/>
        </w:rPr>
        <w:t>— административный и культурный центр одноимен</w:t>
        <w:softHyphen/>
        <w:t>ного района. Расположен в средней части южного склона плато Бетли, на древней оползневой террасе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Здесь родился и жил выдающийся дагестанский революционер Махач Дахадаев (1882—1918 гг.), имя которого носит столица Дагестан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6"/>
          <w:sz w:val="28"/>
          <w:szCs w:val="28"/>
        </w:rPr>
        <w:t xml:space="preserve">Унцукуль — Чирката. Дорога </w:t>
      </w:r>
      <w:r>
        <w:rPr>
          <w:rStyle w:val="0pt"/>
          <w:sz w:val="28"/>
          <w:szCs w:val="28"/>
        </w:rPr>
        <w:t>от</w:t>
      </w:r>
      <w:r>
        <w:rPr>
          <w:sz w:val="28"/>
          <w:szCs w:val="28"/>
        </w:rPr>
        <w:t xml:space="preserve"> Унцукуля до плато Бетли поднимается по крутому южному склону плато, сложенному оползневой бречкией известняков верхнего мела. Древний оползень прои</w:t>
        <w:softHyphen/>
        <w:t>зошел здесь в незапамятные времена, задолго до основания с. Ун</w:t>
        <w:softHyphen/>
        <w:t>цукуль. О грандиозности этого оползня говорит то, что им занят весь склон площадью более 10 кв. км, объемом около 1 миллиарда кубических метров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о всей вероятности, древний оползень произошел в результате подмыва глинистой толщи нижнего мела и отрыва, а затем обвала нависающего горного массива верхнемеловых известняков, кото</w:t>
        <w:softHyphen/>
        <w:t>рый перемещался вниз по склону, по глинистому ложу нижнего мел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о мере подъема на плато наша дорога пересекает несколько ступенчатых площадок, которые представляют собой террасы оползня и указывают периодическое его движение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лато Бетли представляет собой останец широкой синклиналь</w:t>
        <w:softHyphen/>
        <w:t>ной складки, расположенной между р. р. Аварское и Андийское Койсу. Площадь плато — около 30 кв. км. Высшая точка плато г. Коркуну-Меэр имеет высоту 2123 м над уровнем моря и пони</w:t>
        <w:softHyphen/>
        <w:t>жается до отметки 1770 м. На плато расположено с. Кахаб-Росо — родина поэта-лирика Махмуда, которого Николай Тихонов наз</w:t>
        <w:softHyphen/>
        <w:t>вал дагестанским Блоком. В селении находится мемориальный дом-музей поэт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лато почти полностью опоясано мощной (до 400 м) толщей известняков верхнего мела, образующих отвесные обрывы. От пла</w:t>
        <w:softHyphen/>
        <w:t>то периодически откалываются по трещинам огромные массивы из</w:t>
        <w:softHyphen/>
        <w:t>вестняков, образующие крупные обвалы. Один из таких обвалов произошел в 1934 году с западного борта над с. Ашильта. Пло</w:t>
        <w:softHyphen/>
        <w:t>щадь обвала — 0,75 кв. м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рога от плато Бетли идет через этот участок обвала в с. Ашильта, делая многочисленные повороты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Ашильта находится на правом склоне р. Андийское Койсу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 xml:space="preserve">и </w:t>
      </w:r>
      <w:r>
        <w:rPr>
          <w:sz w:val="28"/>
          <w:szCs w:val="28"/>
        </w:rPr>
        <w:t>расположено на террасе нижнемеловых отложений среди фрукто</w:t>
        <w:softHyphen/>
        <w:t>вых садов, в 17 км от Унцукуля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В двух км к востоку от с. Ашильта по-над рекой высятся утесы известняков и доломитов, представляющих собой естественное укрепление-стоянку Шамиля «Ахульго»— место упорных сражений горцев с царскими войсками в 1839 году. Здесь Шамиль со своими воинами более 80 дней держал осаду царской армии. Ахульгинскому сражению посвятил свое полотно знаменитый Ф. Рубо, автор панорам Бородинского сражения и Севастопольского. В Ахульго еще можно увидеть братские могилы, окопы, траншеи, бассейн для воды, развалины подземной мечети. Здесь, в узкой части Ахульгинского каньона, намечается строительство Ашильтинской ГЭС.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 xml:space="preserve">В </w:t>
      </w:r>
      <w:r>
        <w:rPr>
          <w:sz w:val="28"/>
          <w:szCs w:val="28"/>
        </w:rPr>
        <w:t>одном километре к востоку от с. Ашильта находятся красивые во</w:t>
        <w:softHyphen/>
        <w:t>допады, низвергающиеся в Ахульгинский каньон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С северной окраины с. Ашильта сразу начинается крутой спуск (4 км)</w:t>
      </w:r>
      <w:r>
        <w:rPr>
          <w:rStyle w:val="9pt1pt"/>
          <w:sz w:val="28"/>
          <w:szCs w:val="28"/>
        </w:rPr>
        <w:t xml:space="preserve"> к</w:t>
      </w:r>
      <w:r>
        <w:rPr>
          <w:sz w:val="28"/>
          <w:szCs w:val="28"/>
        </w:rPr>
        <w:t xml:space="preserve"> Чиркатинскому консервному заводу, расположенному на </w:t>
      </w:r>
      <w:r>
        <w:rPr>
          <w:rStyle w:val="9pt1pt"/>
          <w:sz w:val="28"/>
          <w:szCs w:val="28"/>
        </w:rPr>
        <w:t>правОхМ</w:t>
      </w:r>
      <w:r>
        <w:rPr>
          <w:sz w:val="28"/>
          <w:szCs w:val="28"/>
        </w:rPr>
        <w:t xml:space="preserve"> берегу р. Андийское Койсу, а за</w:t>
      </w:r>
      <w:r>
        <w:rPr>
          <w:rStyle w:val="9pt1pt"/>
          <w:sz w:val="28"/>
          <w:szCs w:val="28"/>
        </w:rPr>
        <w:t xml:space="preserve"> рекой,</w:t>
      </w:r>
      <w:r>
        <w:rPr>
          <w:sz w:val="28"/>
          <w:szCs w:val="28"/>
        </w:rPr>
        <w:t xml:space="preserve"> на</w:t>
      </w:r>
      <w:r>
        <w:rPr>
          <w:rStyle w:val="9pt1pt"/>
          <w:sz w:val="28"/>
          <w:szCs w:val="28"/>
        </w:rPr>
        <w:t xml:space="preserve"> левом</w:t>
      </w:r>
      <w:r>
        <w:rPr>
          <w:sz w:val="28"/>
          <w:szCs w:val="28"/>
        </w:rPr>
        <w:t xml:space="preserve"> берегу расположено с. Чирката. В районе с. Чирката находятся наскаль</w:t>
        <w:softHyphen/>
        <w:t>ные изображения эпохи мезолита и неолита.</w:t>
      </w:r>
    </w:p>
    <w:p>
      <w:pPr>
        <w:pStyle w:val="1"/>
        <w:shd w:fill="auto" w:val="clear"/>
        <w:tabs>
          <w:tab w:val="clear" w:pos="708"/>
          <w:tab w:val="left" w:pos="931" w:leader="hyphen"/>
          <w:tab w:val="left" w:pos="1006" w:leader="hyphen"/>
          <w:tab w:val="left" w:pos="2722" w:leader="none"/>
          <w:tab w:val="left" w:pos="3629" w:leader="none"/>
        </w:tabs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рката – Сагринский мост. </w:t>
      </w:r>
      <w:r>
        <w:rPr>
          <w:sz w:val="28"/>
          <w:szCs w:val="28"/>
        </w:rPr>
        <w:t xml:space="preserve"> Дорога проходит по-над рекой, по ее левой стороне. Здесь долина р. Андийское Койсу то сужает</w:t>
        <w:softHyphen/>
        <w:t>ся  превращаясь в каньон, где она заключена между карбонатно- сульфатными толщами верхней эры, то расширяется на местах пересечения рекой песчано-глинистых пород нижнего мела и у впадения боковых притоков, где образовались широкие конусы выноса. Везде широкие террасированные части долины использованы под фруктовые сады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rStyle w:val="Style16"/>
          <w:sz w:val="28"/>
          <w:szCs w:val="28"/>
        </w:rPr>
        <w:t>Сагринский мост — Ботлих.</w:t>
      </w:r>
      <w:r>
        <w:rPr>
          <w:sz w:val="28"/>
          <w:szCs w:val="28"/>
        </w:rPr>
        <w:t xml:space="preserve"> Этот наш маршрут совпадает с обратным направлением по уже описанному маршруту № 2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rStyle w:val="Style16"/>
          <w:sz w:val="28"/>
          <w:szCs w:val="28"/>
        </w:rPr>
        <w:t>Ботлих— Ведено.</w:t>
      </w:r>
      <w:r>
        <w:rPr>
          <w:sz w:val="28"/>
          <w:szCs w:val="28"/>
        </w:rPr>
        <w:t xml:space="preserve"> Уже от с. Ботлих виден причудливый серпан</w:t>
        <w:softHyphen/>
        <w:t>тин дороги с длинными поворотами, поднимающейся на отрог Ан</w:t>
        <w:softHyphen/>
        <w:t>дийского хребта. Дорога от Ботлиха вначале проходит вдоль фрук</w:t>
        <w:softHyphen/>
        <w:t>товых садов и поднимается на небольшой перевал Ботлихской го</w:t>
        <w:softHyphen/>
        <w:t>ры. Затем она поворачивает на север и, пересекая Ансалтинскую синклиналь, сложенную здесь песчано-глинистыми толщами апта и альба, круто поднимается по южному крылу Тлохской синклина</w:t>
        <w:softHyphen/>
        <w:t>ли  сложенной нижнемеловыми известняками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алее дорога проходит с небольшим подъемом. Через некото</w:t>
        <w:softHyphen/>
        <w:t>рое время она сворачивает в глубокую балку. К востоку от доро</w:t>
        <w:softHyphen/>
        <w:t>ги расположено с. Зило. Отсюда открывается вид на громадный оползень, происшедший в результате отрыва масс с южного крыла Ансалтинской синклинали. Продвижение оползня вниз продолжа</w:t>
        <w:softHyphen/>
        <w:t>лось 3 дня. Автору (Магомедову К. К.) удалось видеть продвиже</w:t>
        <w:softHyphen/>
        <w:t>ние оползня на второй день, когда в результате этого перемести</w:t>
        <w:softHyphen/>
        <w:t>лась часть дороги, на которой в то время находилась груженая автомашина с шестью пассажирами. Людям удалось выбраться, а машина была погребена в теле оползня, но еще более суток зак</w:t>
        <w:softHyphen/>
        <w:t>линивший контакт давал «сигнал бедствия» из-под земли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алее дорога разветвляется. Одна ветвь ведет к с. Анди, дру</w:t>
        <w:softHyphen/>
        <w:t>гая— к перевалу Харамя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rStyle w:val="Style16"/>
          <w:sz w:val="28"/>
          <w:szCs w:val="28"/>
        </w:rPr>
        <w:t>Анди,</w:t>
      </w:r>
      <w:r>
        <w:rPr>
          <w:sz w:val="28"/>
          <w:szCs w:val="28"/>
        </w:rPr>
        <w:t xml:space="preserve"> расположенное в 25 км от Ботлиха, — своеобразный уго</w:t>
        <w:softHyphen/>
        <w:t>лок высокогорного Дагестана. Интересны быт, нравы и древние традиции жителей Анди и близлежащих селений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ньше это был центр бурочного производства Дагестана, но теперь артель по производству бурок находится в с. Рахата того же Ботлихского района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Интересна национальная одежда женщин, в частности, папахо-образный головной убор с серебряными украшениями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Перевал Харамя (2174 м над уровнем моря) расположен в 37 км от Ботлиха. Отсюда если смотреть на юг, хорошо виден Внут</w:t>
        <w:softHyphen/>
        <w:t>ренний Известняковый Дагестан, а на север — область Варандинской антиклинали в Чечено-Ингушетии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От перевала Харамя в 4 км к юго-западу расположено одно из живописных горных озер — Кезеной-Ам (Большое форельное озеро).</w:t>
      </w:r>
    </w:p>
    <w:p>
      <w:pPr>
        <w:pStyle w:val="1"/>
        <w:shd w:fill="auto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Летом сюда на воскресный отдых приезжают из Ботлихского и других районов Дагестана и Чечено-Ингушетии.</w:t>
      </w:r>
    </w:p>
    <w:p>
      <w:pPr>
        <w:pStyle w:val="1"/>
        <w:shd w:fill="auto" w:val="clear"/>
        <w:spacing w:lineRule="auto" w:line="360"/>
        <w:ind w:firstLine="340"/>
        <w:jc w:val="both"/>
        <w:rPr/>
      </w:pPr>
      <w:r>
        <w:rPr>
          <w:sz w:val="28"/>
          <w:szCs w:val="28"/>
        </w:rPr>
        <w:t>Много легенд существует об образовании этого озера. На самом деле это плотинное озеро, образовавшееся в результате древнего обвала — оползня, отошедшего от северного крыла Ансалтинской синклинали (северного склона Андийского хребта), запру</w:t>
        <w:softHyphen/>
        <w:t>дившего небольшую речку с двумя притоками. Река запружена ниже слияния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этих</w:t>
      </w:r>
      <w:r>
        <w:rPr>
          <w:sz w:val="28"/>
          <w:szCs w:val="28"/>
        </w:rPr>
        <w:t xml:space="preserve"> притоков, по которым образованы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два залива.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(Притоки реки, питающие озеро: северный — р. Харсума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 xml:space="preserve">берет </w:t>
      </w:r>
      <w:r>
        <w:rPr>
          <w:sz w:val="28"/>
          <w:szCs w:val="28"/>
        </w:rPr>
        <w:t>свое начало на г. Кашкар-Лам, северо-восточный — р. Ауха — в районе перевала Харамя)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ода в озере прозрачная, но в зависимости от состояния неба и освещенности склонов в течение дня цвет ее меняется. Д. Атаев и К. Гаджиев пишут об этом: «В солнечное тихое утро она (вода) напоминает темно-голубое небо с потонувшими в ней облаками, в полдень озеро становится светло-голубым, а вечером изумрудным» («Путеводитель по Дагестану»)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ода, поступающая в озеро, фильтруется через верхнюю часть известняково-брекчиевой оползневой перемычки и выходит в виде мощного источника в 2 км ниже озера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т озера Кезеной-Ам возвращаемся на основную дорогу к се</w:t>
        <w:softHyphen/>
        <w:t>веру от перевала Харамя, расположенного на Андийском хребте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рога от перевала Харамя, делая многочисленные повороты, спускается к с. Хорочой по северному отрогу Андийского хребта, заключенному между крутопадающими водопадами-притоками р. Хулхулау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рога от с. Хорочой до с. Ведено проходит по живописной лесной долине р. Хулхулая. Здесь она пересекает известняковую толщу верхнего мела и мергелисто-глинистую толщу палеогена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6"/>
          <w:sz w:val="28"/>
          <w:szCs w:val="28"/>
        </w:rPr>
        <w:t>Ведено —</w:t>
      </w:r>
      <w:r>
        <w:rPr>
          <w:sz w:val="28"/>
          <w:szCs w:val="28"/>
        </w:rPr>
        <w:t xml:space="preserve"> центр одноименного района Чечено-Ингушской АССР — один из древних культурных центров этой республики. Оно окружено садами, хвойными и лиственными лесами. Здесь можно ознакомиться со старинной крепостью «Веден-Кала»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sz w:val="28"/>
          <w:szCs w:val="28"/>
        </w:rPr>
        <w:t>Из Ведено до Грозного можно проехать на рейсовом автобусе через Междуречье. Дорога проходит по живописным местам</w:t>
      </w:r>
      <w:r>
        <w:rPr>
          <w:rStyle w:val="Style16"/>
          <w:sz w:val="28"/>
          <w:szCs w:val="28"/>
        </w:rPr>
        <w:t xml:space="preserve"> с </w:t>
      </w:r>
      <w:r>
        <w:rPr>
          <w:sz w:val="28"/>
          <w:szCs w:val="28"/>
        </w:rPr>
        <w:t>мягким очертанием рельефа, среди лесов и садов. Большие пло</w:t>
        <w:softHyphen/>
        <w:t>щади на этом промежутке маршрута заняты под кукурузные план</w:t>
        <w:softHyphen/>
        <w:t>тации. В предгорье Грозного дорога выходит в нефтеносный район.</w:t>
      </w:r>
    </w:p>
    <w:p>
      <w:pPr>
        <w:pStyle w:val="1"/>
        <w:shd w:fill="auto" w:val="clear"/>
        <w:spacing w:lineRule="auto" w:line="360"/>
        <w:ind w:firstLine="320"/>
        <w:jc w:val="both"/>
        <w:rPr/>
      </w:pPr>
      <w:r>
        <w:rPr>
          <w:rStyle w:val="Style16"/>
          <w:sz w:val="28"/>
          <w:szCs w:val="28"/>
        </w:rPr>
        <w:t>Грозный —</w:t>
      </w:r>
      <w:r>
        <w:rPr>
          <w:sz w:val="28"/>
          <w:szCs w:val="28"/>
        </w:rPr>
        <w:t xml:space="preserve"> столица Чечено-Ингушской АССР, старинный центр нефтяной промышленности на Кавказе. Здесь много высших учеб</w:t>
        <w:softHyphen/>
        <w:t>ных заведений, научно-исследовательских институтов и лаборато</w:t>
        <w:softHyphen/>
        <w:t>рий, большой краеведческий музей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т Грозного до Махачкалы можно ехать по железной дороге и рейсовыми автобусами.</w:t>
      </w:r>
    </w:p>
    <w:p>
      <w:pPr>
        <w:pStyle w:val="1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12"/>
      <w:sz w:val="14"/>
      <w:szCs w:val="14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3"/>
      <w:sz w:val="18"/>
      <w:szCs w:val="18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14"/>
    </w:rPr>
  </w:style>
  <w:style w:type="character" w:styleId="0pt">
    <w:name w:val="Основной текст + 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-10"/>
    </w:rPr>
  </w:style>
  <w:style w:type="character" w:styleId="9pt1pt">
    <w:name w:val="Основной текст + 9 pt;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5"/>
      <w:sz w:val="17"/>
      <w:szCs w:val="17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348" w:before="120" w:after="120"/>
      <w:outlineLvl w:val="2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0" w:after="120"/>
      <w:jc w:val="both"/>
    </w:pPr>
    <w:rPr>
      <w:rFonts w:ascii="Times New Roman" w:hAnsi="Times New Roman" w:eastAsia="Times New Roman" w:cs="Times New Roman"/>
      <w:spacing w:val="12"/>
      <w:sz w:val="14"/>
      <w:szCs w:val="14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</w:pPr>
    <w:rPr>
      <w:rFonts w:ascii="Times New Roman" w:hAnsi="Times New Roman" w:eastAsia="Times New Roman" w:cs="Times New Roman"/>
      <w:spacing w:val="13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5:00Z</dcterms:created>
  <dc:creator>Admin</dc:creator>
  <dc:description/>
  <cp:keywords/>
  <dc:language>en-US</dc:language>
  <cp:lastModifiedBy>РЦДЮТК</cp:lastModifiedBy>
  <cp:lastPrinted>2016-08-25T11:52:00Z</cp:lastPrinted>
  <dcterms:modified xsi:type="dcterms:W3CDTF">2016-08-25T07:53:00Z</dcterms:modified>
  <cp:revision>10</cp:revision>
  <dc:subject/>
  <dc:title/>
</cp:coreProperties>
</file>